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HAND KNIT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I feel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I'm being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knitted,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he said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(or knit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whichever's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the way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you say it.)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You make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me feel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I'm skeins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of colored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yarn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your needles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are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nibbling through.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What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will I be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when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you're done,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he asked: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argyle socks?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a hat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to match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your eyes?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a pair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of snowflake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mitts?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You'll be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surprised,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she said.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Hold still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or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I'll drop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a stitch.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8:25:00Z</dcterms:created>
  <dc:creator>Karlann Coughlin</dc:creator>
  <dc:description/>
  <dc:language>en-US</dc:language>
  <cp:lastModifiedBy>Karlann Coughlin</cp:lastModifiedBy>
  <cp:lastPrinted>2010-03-22T16:12:00Z</cp:lastPrinted>
  <dcterms:modified xsi:type="dcterms:W3CDTF">2010-03-22T23:13:00Z</dcterms:modified>
  <cp:revision>2</cp:revision>
  <dc:subject/>
  <dc:title>HAND KNIT</dc:title>
</cp:coreProperties>
</file>